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etcd 3.4.1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6 Travis Clin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4-2015 The Prometheus Auth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5-2008  Dustin Sallings &lt;dustin@spy.net&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5 The 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08 Google Inc.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Simon Eskildse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Sam Ghod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7 Prometheus Team Licensed under the Apache License, Version 2.0 (the "Licen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2-2015 The Prometheus Auth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3 The Gorilla WebSocket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2-2015, Sergey Cherepanov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3-2015 CoreO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2 Miki Tebeka &lt;miki.tebeka@gmail.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6 Uber Technologie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6 The Prometheus Authors Licensed under the Apache License, Version 2.0 (the "Licen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7 Google Inc.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6, The Go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4 Alan Shrev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7 Uber Technologie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by Oleku Konko</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0 The 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6 Kirill Simonov</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8 CoreO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6 The Gorilla WebSocket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3 The Gorilla WebSocket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1 The 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5 The Prometheus Authors Licensed under the Apache License, Version 2.0 (the "Licen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6 Yasuhiro Matsumoto</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0 The Go Authors See source code for license detail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5-2018 CoreO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7 The 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8, The Go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6 The Gorilla WebSocket Authors. All rights reserved.  Use of this source code is governed by a BSD-style license that can be found in the LICENSE fil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6 Jeremy Saenz &amp; Contribut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3-2015 Blake Mizerany, Björn Rabenstei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2 Alex Ogier.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4 CoreO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7 Roger Lueth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Gengo,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5 CoreO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4 Oleku Konko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3, The Go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3 Ben Johns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3 The Prometheus Authors Licensed under the Apache License, Version 2.0 (the "Licen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7 Blake Gentr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4 Prometheus Team Licensed under the Apache License, Version 2.0 (the "Licen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app.Copyright = "(c) 1999 Serious Enterpri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8 The etcd Auth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8 marvin + konsorten GmbH (open-source@konsorten.d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5 The 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6-2017 Uber Technologie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4 The Prometheus Authors Licensed under the Apache License, Version 2.0 (the "Licen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7 The Prometheus Authors Licensed under the Apache License, Version 2.0 (the "Licen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3 Google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7 The Gorilla WebSocket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2 Matt T. Proud (matt.proud@gmail.com)</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6 Google Inc.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6 json-iterato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Xiang L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6 The etcd Auth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3 Matt T. Prou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1-2016 Canonical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4 Docker,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3 Blake Mizeran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3 Matt T. Proud Licensed under the Apache License, Version 2.0</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2 The 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09 The 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3] [the CloudFoundry Auth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2 Dave Grijalva</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 The 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1 Keith Rarick</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8 gRPC auth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4 Google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5 The Prometheus Auth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 Uber Technologie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6 CoreO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8 The 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6 The CMux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9 The Prometheus Authors Licensed under the Apache License, Version 2.0 (the "Licen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6 The 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1, Open Knowledge Foundation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6 Michal Witkowski.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7 marvin + konsorten GmbH (open-source@konsorten.d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 2013 Steve Francia &lt;spf@spf13.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8 The Cockroach Auth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2 The 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2014 Google Inc.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8 The Prometheus Authors Licensed under the Apache License, Version 2.0 (the "License");</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 and MIT</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huanghaitao (A)</cp:lastModifiedBy>
  <dcterms:modified xsi:type="dcterms:W3CDTF">2021-06-11T06: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oEheHwV9CGjyy0oaQz98lumTR98yXzCEFPk+o47bBTJqN7WssrSOhdbRvj3QxbXQKT6E0yh
Fs9w2wWJmtiSiFsKJwykY5ty5Tiy2hdMl9gBSWIjDJxZVnv7fTa0Sot+yYLYsziBLYR0ufe+
hCdF/3/RZrvnCqbpfc8MiyNzQtwyqgTY3qYdmK/wVLF8JwfEk27dr8lqd5fHnGbHHnP/dgxd
zbX6dSO2d3ZHuTmnTB</vt:lpwstr>
  </property>
  <property fmtid="{D5CDD505-2E9C-101B-9397-08002B2CF9AE}" pid="3" name="_2015_ms_pID_7253431">
    <vt:lpwstr>SuJNj+vNRYkZPiYObkCYXLxl6nKzf5zfwG1VvScrL1GeyfzfgJt0KH
JBaCVNL6tGWWAsCx9aiwPqznA6FzWAxBk75Pl1QPpdn+JQSFZk9Pq99esL/adVt1Bse9hOdf
UBwMOFzoLyyKR21BijLBnqsOHbDE5fBW6QxtP/u6M9dq6SLyvY3TxBRyGW30/9w5o6Xi6FQR
S6Ea7iSwB1vO4XA30BS5f33kdvalOLOqbO+K</vt:lpwstr>
  </property>
  <property fmtid="{D5CDD505-2E9C-101B-9397-08002B2CF9AE}" pid="4" name="_2015_ms_pID_7253431_00">
    <vt:lpwstr>_2015_ms_pID_7253431</vt:lpwstr>
  </property>
  <property fmtid="{D5CDD505-2E9C-101B-9397-08002B2CF9AE}" pid="5" name="_2015_ms_pID_7253432">
    <vt:lpwstr>UwwunBE7BS70GCL6R/xX3nhJGNLwIIIRku0u
dm/DhwR0kga2boMPEwg9rSwSSs7N1KfAACK3VjIC7mvMDN6fCR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067</vt:lpwstr>
  </property>
</Properties>
</file>